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WH- THE ENLIGHTEN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was the Enlightenm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o were the philosoph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 the table below, explain the core of the philosophe philosoph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7236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oncept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Explanatio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son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ppiness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ess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erty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767"/>
        <w:gridCol w:w="3150"/>
        <w:gridCol w:w="3528"/>
      </w:tblGrid>
      <w:tr>
        <w:trPr>
          <w:trHeight w:val="5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nker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a/Philospoh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s of Governm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act on Future Governments</w:t>
            </w:r>
          </w:p>
        </w:tc>
      </w:tr>
      <w:tr>
        <w:trPr>
          <w:trHeight w:val="116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bb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k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t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2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esquie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6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ussea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ca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7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llstonecraf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WH- THE ENLIGHTEN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was the Enlightenm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“The Age of Reason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A movement in which thinkers applied reason and the scientific method to all aspects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society – government, religion, economics and educ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o were the philosoph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New thinkers and social critics that believed they could apply reason to all aspects of lif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 the table below, explain the core of the philosophe philosoph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661"/>
        <w:gridCol w:w="2106"/>
        <w:gridCol w:w="3150"/>
        <w:gridCol w:w="1980"/>
        <w:gridCol w:w="1548"/>
      </w:tblGrid>
      <w:tr>
        <w:trPr/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oncept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Explanation</w:t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son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ence of intolerance, bigotry or prejudice in one’s think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was natural was good and reasonable – there are natural laws of  everythi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ppiness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ving by nature’s laws would bring happine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ess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rough progress, society would be perfect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erty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rough reason, society would be set fre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nker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a/Philospoh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s of Government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act on Future Governments</w:t>
            </w:r>
          </w:p>
        </w:tc>
      </w:tr>
      <w:tr>
        <w:trPr>
          <w:trHeight w:val="116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bbes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ieved all humans were naturally selfish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nd wick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hout governments to keep order, it would be every man for himself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cial Contract Theor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To escape such a bleak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life, people gave up their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rights to a strong ruler i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exchange for law an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ord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Because people act in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their own self interest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the ruler needed tot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ower to keep th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citizens under control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idea of giving up rights in exchange for order is part of our system of government, but not to the extreme he advocated</w:t>
            </w:r>
          </w:p>
        </w:tc>
      </w:tr>
      <w:tr>
        <w:trPr>
          <w:trHeight w:val="142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ke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ople could learn from experiences an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improve themsel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ople  have the natural ability to gover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their own affairs and to look after th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welfare of socie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 government’s power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mes from the cons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of the people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l people are born fre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and equal with thre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b/>
              </w:rPr>
              <w:t>natural righ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-life, liberty, an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proper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purpose of gov’t is t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rotect those rights and if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they don’t, the citize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have the right t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overthrow it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sic ideas of the Declaration of Independence</w:t>
            </w:r>
          </w:p>
        </w:tc>
      </w:tr>
      <w:tr>
        <w:trPr>
          <w:trHeight w:val="1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ltaire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ought for tolerance, reason, freedom of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ligious belief and freedom of spee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vernment should provide its citizens with certain righ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.S. Bill of Rights</w:t>
            </w:r>
          </w:p>
        </w:tc>
      </w:tr>
      <w:tr>
        <w:trPr>
          <w:trHeight w:val="1322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esquieu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voted himself to the study of politic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liber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mired the balance of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ower in the Englis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government and Remarked especiall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about its </w:t>
            </w:r>
            <w:r>
              <w:rPr>
                <w:rFonts w:cs="Tahoma" w:ascii="Tahoma" w:hAnsi="Tahoma"/>
                <w:b/>
              </w:rPr>
              <w:t xml:space="preserve">separation of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powers</w:t>
            </w:r>
            <w:r>
              <w:rPr>
                <w:rFonts w:cs="Tahoma" w:ascii="Tahoma" w:hAnsi="Tahoma"/>
              </w:rPr>
              <w:t xml:space="preserve"> between th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ranch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rote about this power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haring as well as th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idea of checks an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alan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.S. Constitution</w:t>
            </w:r>
          </w:p>
        </w:tc>
      </w:tr>
      <w:tr>
        <w:trPr>
          <w:trHeight w:val="116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usseau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ssionately committed to individu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reed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ieved that civilization corrupte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eople’s natural goodne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reedom and equality were destroye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when stronger individuals in societ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orced everyone else to obey unjust law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only good governm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was one that was freel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formed by the people an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guided  by the gener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will of societ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vocated for a direc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emocracy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.S. Republic</w:t>
            </w:r>
          </w:p>
        </w:tc>
      </w:tr>
      <w:tr>
        <w:trPr>
          <w:trHeight w:val="125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caria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d on the criminal justice syste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ieved that laws existed to preserv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ocial order, not to avenge crim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gued against torturing of witnesses an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uspects, punishments that wer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arbitrary and cruel, no capit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unishm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gued for fair and speedy trials, and for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unishments to fit the crim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lieved the governm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hould provide rights an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otections to its citizens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.S. Bill of Rights</w:t>
            </w:r>
          </w:p>
        </w:tc>
      </w:tr>
      <w:tr>
        <w:trPr>
          <w:trHeight w:val="107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llstonecraft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gued for women to receive equa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ducation to m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gued for a woman’s righ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to participate in politics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.S. Constitu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41:00Z</dcterms:created>
  <dc:creator>Jeffrey Layton</dc:creator>
  <dc:description/>
  <cp:keywords/>
  <dc:language>en-US</dc:language>
  <cp:lastModifiedBy>jwussler</cp:lastModifiedBy>
  <cp:lastPrinted>2009-02-06T12:31:00Z</cp:lastPrinted>
  <dcterms:modified xsi:type="dcterms:W3CDTF">2009-02-06T17:31:00Z</dcterms:modified>
  <cp:revision>4</cp:revision>
  <dc:subject/>
  <dc:title>Thinker</dc:title>
</cp:coreProperties>
</file>